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Руководство к программе электронной юстировки расходомеров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orr_l3.exe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изменения: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SAVEDATE \@"dd\/MM\/yy"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30/10/23</w:t>
      </w:r>
      <w:r>
        <w:rPr>
          <w:sz w:val="28"/>
          <w:szCs w:val="28"/>
        </w:rPr>
        <w:fldChar w:fldCharType="end"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грамма предназначена для работы с отсчетным устройством (ОУ) «Карат102Т» с модулем управления С10-17, С10-18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устите программу korr_l3.ex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берите </w:t>
      </w:r>
      <w:r>
        <w:rPr>
          <w:rFonts w:cs="Times New Roman" w:ascii="Times New Roman" w:hAnsi="Times New Roman"/>
          <w:sz w:val="28"/>
          <w:szCs w:val="28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</w:rPr>
        <w:t xml:space="preserve">-порт компьютера, к которому подключен отсчетное устройство (линия связи </w:t>
      </w:r>
      <w:r>
        <w:rPr>
          <w:rFonts w:cs="Times New Roman" w:ascii="Times New Roman" w:hAnsi="Times New Roman"/>
          <w:sz w:val="28"/>
          <w:szCs w:val="28"/>
          <w:lang w:val="en-US"/>
        </w:rPr>
        <w:t>RS</w:t>
      </w:r>
      <w:r>
        <w:rPr>
          <w:rFonts w:cs="Times New Roman" w:ascii="Times New Roman" w:hAnsi="Times New Roman"/>
          <w:sz w:val="28"/>
          <w:szCs w:val="28"/>
        </w:rPr>
        <w:t>485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жмите «Открыть порт»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йте параметр «Адрес ОУ» (адрес в шестнадцатиричной форме, F0 –если адрес неизвестен (но в этом случае должно быть включено только одно ОУ). Ключ юстировки на ТРК должен быть повернут в положение «Юстировка разрешена».                   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Примечание</w:t>
      </w:r>
      <w:r>
        <w:rPr>
          <w:rFonts w:cs="Times New Roman" w:ascii="Times New Roman" w:hAnsi="Times New Roman"/>
          <w:sz w:val="28"/>
          <w:szCs w:val="28"/>
        </w:rPr>
        <w:t>: предприятием-изготовителем  отсчетные устройства     поставляются  в состоянии «Юстировка разрешена»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жмите «Проверить связь». Если связь установлена, программа выведет записанные коэффициенты по каждому из пистолетов выбранного адреса ОУ. Некорректируемый параметр  (белое окно в нижней части поля программы) переместится к полю «Пистолет4» и выдаст количество проведенных юстировок стороны ТРК и дату последней (обновляется автоматически после нажатия «Записать»). Напротив каждого пистолета (справа от кнопки «Отпуск 10л») будет выведен индивидуальный счетчик юстировки («Счетчики по пистолетам»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стоянии поставки (заводские установки) в  поле «Пистолет 1»  «Пистолет 2» «Пистолет 3» «Пистолет 4» стоит </w:t>
      </w:r>
      <w:r>
        <w:rPr>
          <w:rFonts w:cs="Times New Roman" w:ascii="Times New Roman" w:hAnsi="Times New Roman"/>
          <w:b/>
          <w:i/>
          <w:sz w:val="28"/>
          <w:szCs w:val="28"/>
        </w:rPr>
        <w:t>число 0,5.</w:t>
      </w:r>
      <w:r>
        <w:rPr>
          <w:rFonts w:cs="Times New Roman" w:ascii="Times New Roman" w:hAnsi="Times New Roman"/>
          <w:sz w:val="28"/>
          <w:szCs w:val="28"/>
        </w:rPr>
        <w:t xml:space="preserve"> Это говорит о том, что на 1литр приходится ровно 100 импульсов, и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юстировка не проводилась. </w:t>
      </w:r>
      <w:r>
        <w:rPr>
          <w:rFonts w:cs="Times New Roman" w:ascii="Times New Roman" w:hAnsi="Times New Roman"/>
          <w:sz w:val="28"/>
          <w:szCs w:val="28"/>
        </w:rPr>
        <w:t>В полях «Счетчики по пистолетам» стоят нул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оведения юстировки проведите отпуск в мерник, для чего, напротив нужного пистолета в окне программы нажмите кнопку «Отпуск 10л». После завершения отпуска   введите в поле «Пистолет» вместо числа 0,5 дробное число - сколько фактически литров отпущено в мерник по выбранному пистолету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имер, при переливе  150 мл – ввести значение 10,15;  при недоливе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0мл – ввести значение 9,93 (значение вводится только в литрах!) и нажать кнопку «Записать»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ацию можно повторить для всех пистолетов одной стороны ТРК (выбранного адреса). Когда все отпущенные дозы введены, нажмите кнопку «Записать». В ТРК будет занесена информация по каждому пистолету, счетчик нарастится на 1, обновится дата последней юстировки текущей стороны, увеличатся индивидуальные счетчики юстировок пистолетов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бы сбросить коэффициент юстировки для требуемого пистолета и установить заводское значение очистите поле ввода и нажмите кнопку «Записать», появится число 0,5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.7 можно провести юстировку или только по одному или по нескольким пистолетам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роведения юстировки повторите отпуск на мерник с помощью штатной системы управления АЗС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ОО ИВФ «Микротех», г Воронеж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 w:bidi="ar-SA"/>
        </w:rPr>
        <w:t xml:space="preserve"> т./ф. (473) 224-03-53, 224-08-90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it-IT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it-IT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lang w:val="it-IT"/>
          </w:rPr>
          <w:t>micro-tech@list.ru</w:t>
        </w:r>
      </w:hyperlink>
      <w:r>
        <w:rPr>
          <w:lang w:val="en-US"/>
        </w:rPr>
        <w:t xml:space="preserve">        </w:t>
      </w:r>
      <w:hyperlink r:id="rId3">
        <w:r>
          <w:rPr>
            <w:rStyle w:val="InternetLink"/>
            <w:rFonts w:cs="Times New Roman" w:ascii="Times New Roman" w:hAnsi="Times New Roman"/>
            <w:lang w:val="en-US"/>
          </w:rPr>
          <w:t>www.micro-tech.ru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пуски топлива на мерник можно производить любой системой управления, в т.ч. штатной системой управления АЗС. Записать данные по каждому пистолету и далее запустить программу юстировки </w:t>
      </w:r>
      <w:r>
        <w:rPr>
          <w:rFonts w:cs="Times New Roman" w:ascii="Times New Roman" w:hAnsi="Times New Roman"/>
          <w:sz w:val="28"/>
          <w:szCs w:val="28"/>
          <w:lang w:val="en-US"/>
        </w:rPr>
        <w:t>korr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полученные данные по  каждому адресу ТРК и по каждому пистолету, подать команду &lt;ЗАПИСАТЬ&gt;.</w:t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t@artn.ru" TargetMode="External"/><Relationship Id="rId3" Type="http://schemas.openxmlformats.org/officeDocument/2006/relationships/hyperlink" Target="http://www.micro-tech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8:46:00Z</dcterms:created>
  <dc:creator/>
  <dc:description/>
  <cp:keywords/>
  <dc:language>en-US</dc:language>
  <cp:lastModifiedBy>ritca</cp:lastModifiedBy>
  <cp:lastPrinted>2113-01-01T00:00:00Z</cp:lastPrinted>
  <dcterms:modified xsi:type="dcterms:W3CDTF">2023-10-30T09:51:00Z</dcterms:modified>
  <cp:revision>38</cp:revision>
  <dc:subject/>
  <dc:title/>
</cp:coreProperties>
</file>